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Lisa 1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 xml:space="preserve">Saku Vallavalitsuse 22. juuli 2014. a </w:t>
      </w:r>
    </w:p>
    <w:p>
      <w:pPr>
        <w:pStyle w:val="Normal"/>
        <w:widowControl w:val="false"/>
        <w:autoSpaceDE w:val="false"/>
        <w:spacing w:lineRule="auto" w:line="240" w:before="0" w:after="0"/>
        <w:ind w:right="-647" w:hanging="0"/>
        <w:jc w:val="right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  <w:t>korraldusele nr 68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erif;Times New Roman" w:hAnsi="Liberation Serif;Times New Roman" w:cs="Liberation Serif;Times New Roman"/>
          <w:kern w:val="2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SAKU VALLAS TOIMUVA AVALIKU ÜRITUSE KORRALDAMISE LOA TAOTL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20"/>
        <w:gridCol w:w="5050"/>
      </w:tblGrid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Korraldaja nim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Isikukood / registrikoo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00"/>
              <w:rPr>
                <w:rFonts w:ascii="Arial Unicode MS;Arial" w:hAnsi="Arial Unicode MS;Arial"/>
              </w:rPr>
            </w:pPr>
            <w:r>
              <w:rPr/>
              <w:t>MTÜ Spordiklubi Porter Racing Reg.nr. 80166281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Korraldaja aadress j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idevahendite andmed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 xml:space="preserve">Asula tn 21 Saku </w:t>
            </w:r>
            <w:hyperlink r:id="rId2">
              <w:r>
                <w:rPr>
                  <w:rStyle w:val="InternetLink"/>
                </w:rPr>
                <w:t>harry</w:t>
              </w:r>
              <w:r>
                <w:rPr>
                  <w:rStyle w:val="InternetLink"/>
                  <w:i/>
                </w:rPr>
                <w:t>@porterracing.ee</w:t>
              </w:r>
            </w:hyperlink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Harry Grünberg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Ürituse nimetus ja vorm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abaõhukontsert, näitus, laat või muu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“</w:t>
            </w:r>
            <w:r>
              <w:rPr>
                <w:rFonts w:eastAsia="Calibri" w:cs="Calibri"/>
              </w:rPr>
              <w:t xml:space="preserve"> </w:t>
            </w:r>
            <w:r>
              <w:rPr>
                <w:i/>
              </w:rPr>
              <w:t>Porter Racing laste rattasari“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4. Ürituse iseloomustu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(võib olla eraldi lehe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Maastikuratta võistlus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5. Läbiviimise koht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Liikumismarsruut: (olemasolul)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i/>
              </w:rPr>
              <w:t>Saku vana terviserada. Ülase tänava, Tallinna mnt. ja Tammemäe vavaheline metsatukk 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6. Algus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31.05.2023</w:t>
              <w:tab/>
              <w:t>Kellaaeg: 17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7. Lõpp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uupäev:</w:t>
              <w:tab/>
              <w:t>31.05.2023</w:t>
              <w:tab/>
              <w:t>Kellaaeg: 19: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8. Osavõtjate eeldatav arv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9. Avaliku korra, ohutu liikluse, ohtlike kohtade tõkestamise, meditsiinilise abi jms tagamise vahendid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Kõikide vajalike meetmetega tegeleb MTÜ Porter Racing meeskond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0. Kas ja kuidas korraldatakse parkimi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kern w:val="2"/>
                <w:sz w:val="24"/>
                <w:szCs w:val="24"/>
              </w:rPr>
            </w:pPr>
            <w:r>
              <w:rPr>
                <w:iCs/>
              </w:rPr>
              <w:t xml:space="preserve">Enamus osalejaid tuleb kohale jalgrattal. Kui on tarvidust parkida autosid, siis parkimine suunatakse Saku Kooli ja Spordikeskuse parklasse.   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1. Kas korraldatakse piletimüüki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2. Kas ja millist heli- ja / või pürotehnikat kasutatakse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Pürothenikat ei kasutata. Helitehnikaks kasutatakse stardialas info jagamiseks ja meeleolu muusika mängimiseks aktiivkõlareid.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3. Kas toimub kaubandustegevu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sh alkohoolsete jookide müüki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E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4. Andmed isiku kohta, kes vastutab avaliku korra ja turvalisuse eest: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Harry Grünberg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</w:rPr>
                <w:t>Harry@porterracing.ee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5134404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Vastutava isiku allkiri j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taotluse esitamise kuupäev</w:t>
            </w:r>
          </w:p>
        </w:tc>
        <w:tc>
          <w:tcPr>
            <w:tcW w:w="5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3.03.202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>KOOSKÕLASTUSED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tbl>
      <w:tblPr>
        <w:tblW w:w="9070" w:type="dxa"/>
        <w:jc w:val="left"/>
        <w:tblInd w:w="-1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23"/>
        <w:gridCol w:w="1501"/>
        <w:gridCol w:w="1522"/>
        <w:gridCol w:w="3024"/>
      </w:tblGrid>
      <w:tr>
        <w:trPr/>
        <w:tc>
          <w:tcPr>
            <w:tcW w:w="3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 Politsei- ja Piirivalveame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2. Avaliku ürituse toimumise koha omaniku kooskõlastus (kui erineb avaliku ürituse korraldajast)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 Muu</w:t>
            </w:r>
          </w:p>
        </w:tc>
        <w:tc>
          <w:tcPr>
            <w:tcW w:w="454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  <w:lang w:val="en-US" w:eastAsia="en-US"/>
        </w:rPr>
        <w:drawing>
          <wp:inline distT="0" distB="0" distL="0" distR="0">
            <wp:extent cx="5771515" cy="577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577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ba"/>
    <w:family w:val="roman"/>
    <w:pitch w:val="variable"/>
  </w:font>
  <w:font w:name="Times New Roman">
    <w:charset w:val="ba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ambria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rry@porterracing.ee" TargetMode="External"/><Relationship Id="rId3" Type="http://schemas.openxmlformats.org/officeDocument/2006/relationships/hyperlink" Target="mailto:Harry@porterracing.ee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5:44:00Z</dcterms:created>
  <dc:creator>Chris Stroom</dc:creator>
  <dc:description/>
  <cp:keywords/>
  <dc:language>en-US</dc:language>
  <cp:lastModifiedBy>Pikk Toriseja</cp:lastModifiedBy>
  <dcterms:modified xsi:type="dcterms:W3CDTF">2023-03-23T09:25:00Z</dcterms:modified>
  <cp:revision>6</cp:revision>
  <dc:subject/>
  <dc:title/>
</cp:coreProperties>
</file>